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2474886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60811960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9459243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8177312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0117147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1891728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580992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1487597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5370403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237047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2693470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9869202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8144004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4494667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8833751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0915873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800519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81654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1190271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3532272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6611562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81928985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4836419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2147014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6791328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4613747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