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13464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270777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064247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664135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927793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58513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2258378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8977684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803988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331864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068528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996677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7787697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6631403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57531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6129751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072105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57215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84782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97915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233482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816177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3622332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73998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01740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898327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