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52407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79710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78677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1904521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379449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1430500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9939874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6477397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9867439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796238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00837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8556326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6141510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9187364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1454781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960111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078157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8982153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73414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214471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920440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6594462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312210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7652381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8769288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039059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