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9494119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0713110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651052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4084590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5987338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4420616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5186701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9992878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8509948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624770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2313543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8044941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8845517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570899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075199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6529504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340351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677491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886891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1531888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6745191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972914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5223356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007087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329572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688714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