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298306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482058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13542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7686085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49862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824026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8854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8523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048262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77785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58762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56081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06462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455958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003883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10588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56515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367956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93713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4583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23701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01362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47934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6928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67638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31548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