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96369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44634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88713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5955432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27101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54935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572379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033366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345671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93951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44627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954724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370935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