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21665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2662605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0028771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0136290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7771746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2046749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6807189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3428548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3619509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1308616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2003779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4203473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262820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550614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8727661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659099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9158016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1650123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536298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0958820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604738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9623863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1206019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985261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8154402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977712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6685650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836242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988851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5091987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060427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0653168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7363344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542100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6309132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1348105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670310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9586187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03408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952933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5842265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108202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3253144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1732558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0613067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8648814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827863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5075766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0023068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7760984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3971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3527972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2514400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7769402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0492947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3806745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