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50871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32250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4020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00302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88412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4548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96134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55302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62930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22559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43414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22088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20090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08554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22131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66305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56639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500767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01231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09114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95968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1238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231133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61237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98803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49768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05051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56197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13759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66574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26792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48660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4387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520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13645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8448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28844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8265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88739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27293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53242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53969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63556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49756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694874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23230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59841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716513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289754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01258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51199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28876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341850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07972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82009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20496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