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19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76755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65345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79008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55640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08574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40618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93914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81320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41399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73299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46425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09085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7908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90082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81925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95565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63440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19286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8533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70824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350562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21457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60537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14232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574473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11554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51483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73323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71600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98995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76083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69088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8801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34283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00435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93662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40975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79324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25745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50575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2231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1793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40801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