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685186114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325832140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876302983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500518920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632393909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098973183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808833470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806498277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81219172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33538740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90521301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080755013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87025514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238001250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72802421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87573129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284728809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419235145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818080435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603584971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48351903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61704788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334336448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70007437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7046162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965581481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