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658607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502343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7609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58217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22812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797969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3669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09867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62139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30215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5540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718285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345018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0203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77130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59958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84613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0105017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674191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31354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33870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95210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43872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38365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46582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597984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