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763882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077212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85843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586546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23157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709158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632783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7400309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598434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428638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166955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888794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0158814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238387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855120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9926907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648047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3853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9256515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646252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561212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373463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121088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826273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65324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464907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