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5342890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4274434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1983573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7592034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9835945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7621526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5933438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2863206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8180472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8838527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1173575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9926976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0275184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0420493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6850401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9240118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8391082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272878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8392958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0173672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3431150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8728991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7163884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8312916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3600762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0824546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5568319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8330072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5608046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1448619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0458869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342552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4337994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1420833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1688327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713299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4368214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6639644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9135865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9584536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6569055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5948212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2527667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4409541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801746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0091945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7216568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231242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1131827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6116337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7996166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0486293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2508488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3208565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6179179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1384683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6609467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