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180871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450509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825043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31773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1421080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958253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6538109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7810357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9388808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026300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21355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366451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7914712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7992591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730941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3925263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017813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599623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4508660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238451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4093626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010462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22125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2865858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2020204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163865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