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889649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648670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45806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003756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86006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691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007653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26328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4204555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20657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048567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73787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322961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60821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030192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846802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881958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781564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151575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595070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005817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01662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406745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38224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77359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7342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