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01598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67728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572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17518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29253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74645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83909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32186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80069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79816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42594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711774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98768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07071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02093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10681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558025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43323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896700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829276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195660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17629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078967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6879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23560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98355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