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7582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19511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3855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482649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435733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45445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627703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26023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7162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78513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71074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94389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46023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96613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377337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79448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675980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237897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57128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82677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33078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64605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06703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475804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75516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02681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