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25931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89163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06282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11986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68767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24687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964218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11265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02440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17943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0626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20539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117673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01104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78077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40124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38598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31429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4372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92168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49760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865177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338398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45655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78559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41899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