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7107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1400715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78299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05885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272766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87739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27124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274288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449005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77480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678428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26351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65619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076856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063069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25992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646615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53383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13229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673373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5369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59299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22517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81403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526142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898625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