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8753634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580678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6320233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610074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565048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324523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631506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445401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7261830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9212454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637421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095910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5831094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658423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8458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373975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650514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608428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723297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653380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414970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646440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65163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71699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11586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03689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