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5858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57556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377353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997744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6477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41910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50055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003966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097928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774876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07352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910357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54186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351137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220313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830560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1526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80394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37830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21223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72691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53813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317477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60235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804047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769097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