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621153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7677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93856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380009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05773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83555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5319943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328017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213731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817900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4992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969899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338183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