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1965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7111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17811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71947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13612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32045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53757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69057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95733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27226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99896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56327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0066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11274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82821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85010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97965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83735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91791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95158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27398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66573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92095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65199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88310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25987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84182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40268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2176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10154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74656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10124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9087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16324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95973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87820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58770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19729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68571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8692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77693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93533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86079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88201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48001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57059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64676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37611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54255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14120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24391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43131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072021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35432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40339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29365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