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80903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84160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82438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2133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58113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60915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34090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49685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19163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08229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07207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77811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44260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14335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61377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084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67642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736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30183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46921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62188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40612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38375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48580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32522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25530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633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41147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31872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87536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62215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3491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32977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27882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25971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75959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6622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2185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50284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45514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48470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94716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127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72056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49322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06647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147949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105659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78821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83931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24653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610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549522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12932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66391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81380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