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23843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19041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47282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27010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430855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413324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52358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53588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14136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585635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25573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71612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03869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1738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057015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64724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74353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41665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45530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56193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82067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17486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0526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15927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46286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04270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39340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00417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10989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170295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605259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42387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9545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26178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78552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30941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84771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2038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33143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3204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42615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624120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05980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861376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