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0780057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0751693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4844723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0132850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3899551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8168189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0359979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7495883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7039320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895444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3744164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5132417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2404937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318024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98256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6899853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3975822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5583873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7509930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9279501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5407072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5321142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4637129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0955155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884270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81228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