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7713299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2448584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5753456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44853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6664807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7136755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5846492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0414716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5363459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0125952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6457737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5673917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6344784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1981967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0638686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68717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8993964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5518198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2597844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3952617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5309551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7080724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3223200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8472541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4920048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163662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