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8540662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3152665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4534646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7190769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6124817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656031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791221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5577081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1015168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0217711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8211932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9320606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5919978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2456568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5655977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3172114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565022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408853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2581423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4301094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3932594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208887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96017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299143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943053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9273674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