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8756600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580589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15880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397637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347109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19195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49652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008915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25810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049173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580267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41818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36461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783288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852331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6560622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191746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211663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975844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76121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8575193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05509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977370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867668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41591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623899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55837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877057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058456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67050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124988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96537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361772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33577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045668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888485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44500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382576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149825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4427804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6977241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850790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92847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366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7248358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702809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986766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93591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40335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5580174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24167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327269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267166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11084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684310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809786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1377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