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3525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15153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20739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51836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178526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213784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070654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678630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941922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97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3499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914839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2555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750392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75637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30380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29097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72056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869594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4804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16625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26468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17978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58752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048317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55812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