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84872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72759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75823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600998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57955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56252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1922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09551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53819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92560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58805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48300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4144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68565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04903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705049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046305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813080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71261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417743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75668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12785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650298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58932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8624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19550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