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655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100787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939700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089508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604156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012598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141108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09453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29617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938706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70208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938201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131058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312183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2741996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57005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279448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45450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31012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979006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66503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6652752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165027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13323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863409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10759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