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03917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60750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3871408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624335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331938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609246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805464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844602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1970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085827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792265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93041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644527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62566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345829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341000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447288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76493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80610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877346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30126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745686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8912075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245019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16727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03490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