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568629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94906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765615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6265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63838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061569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0205341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74499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8961091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498924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9023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6193200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7450458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951703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350506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934770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15206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955222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52300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48986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69740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6068557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652984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2772700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199630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927811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