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5823622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7573508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8838916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2318865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622309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6049161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8421505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050002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6612916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9757671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3276662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7307530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0409935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1035037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8325502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6606510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679824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5126884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0960137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7888630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4925476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8402654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0270005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1485479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2885889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585708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