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5651678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426321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9053608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5267288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8410990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6405382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7615392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2228696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7056892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3393262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8686555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3082611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632662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5482858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0129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7410900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6817060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4807277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5690340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7976131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4032168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4448298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4665969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0145276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3134737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148754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