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6153986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3688747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0442566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9245024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2752339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3040261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5720325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5762219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3834911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8878053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0458429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13513783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8540380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197484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1561072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3919052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88293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4467959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3632792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7834368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2634342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0029381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4878504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6038192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198117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3360538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