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4692357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544241553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876676344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532121705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54003931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838260932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2104453704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672916895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982351933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55945230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70241263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888863886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616873295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