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2628358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177443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5313399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6006817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2709476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0333778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9344558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9106006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6326021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2542892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7036077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0867608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4689087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7796164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0614010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2906515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7954828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7364222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1259278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2537108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4193818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6906811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6372156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7068351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2753642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7348297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614960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8179007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531779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9380657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6781319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2991093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8606294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825392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7835436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2463285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9624603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9954210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4428170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7779931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4203878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5829516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6747948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144780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3179104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5383481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6094582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9867780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9722054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7439360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3735849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8688979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4102000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5117198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2202375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9754575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