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62540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4348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4503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22853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94968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43471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31189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17275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63046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39184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15071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9990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37569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89126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3740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61945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91823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87953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16580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1723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354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12540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8564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27167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05389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72160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70469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12968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73211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9636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11931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65779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68687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19381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47596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93694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35041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63617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79659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75860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7593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3674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95792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23049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949098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83758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43816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23243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183908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208704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98595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59448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78461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84240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72669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729609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