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1470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90942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26886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76152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30879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30006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76732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38661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37346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80786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7718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5784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40574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32534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20417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6899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00644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10779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98140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69291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27272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53818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41641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18236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19875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9582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39232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4113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28767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61432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26646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37876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55699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20340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71803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75881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9943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2605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3204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90147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92721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04015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9124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82276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