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472498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88613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09032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826172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90772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324959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242976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4256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27771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0957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15709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88292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566316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89766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703662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33210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90115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964194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8396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10124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03380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376064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450033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06413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80956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64800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