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4151456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1778123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8027300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4770216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5369805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4366497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418132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2834414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7080111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2041600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47610257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8166816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7327192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3585824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1991380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2449446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5570516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7438776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8067610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6506343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2750922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358185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6482422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9851141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6336974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037099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