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9723977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7754972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014973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409895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6185552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8943665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3461617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780633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3735174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2188859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6982233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4371873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5631609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3748196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6830361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0119728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095963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849012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069779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0530215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7578639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7155485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2322622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4083934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8694952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330738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