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992304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7462120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8409372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6617941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3652238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281769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7086378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4333373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9330410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0458502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1373066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3017273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4219931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4034256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4193160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326193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5854005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4427805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375405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4392518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3168868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779044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8996698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348835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9564121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8592695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8628753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3122519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760627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5791353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4245773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568923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0933645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176794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1878017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3245755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002371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661227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6604576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9642668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6854859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3392304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5880457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0055253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1680255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666007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0276851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0601537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7731079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350594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941495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18651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9554375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6065263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3290442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8160111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6382516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