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03058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57333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324171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23374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474597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172518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5732856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20738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3512248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217247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99369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08893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231396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301352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513566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701476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145642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874836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111104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824558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327534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326024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684779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633372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777569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850708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