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8038941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887572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0929136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59688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251153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50301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847404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1224119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6432703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896341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69391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1933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1158482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9007471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2667047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13890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2763749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4092026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982692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1283156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53729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3292252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560438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04262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545020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11649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