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90297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418285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79366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214122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54054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75539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69453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93894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19672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08324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9786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891982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100391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48525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00231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953258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52338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12752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543381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7366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19837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41960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37595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40406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22895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56514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