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70960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66387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10168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970799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43766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49629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485309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85612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52282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60151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22832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304251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598442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733676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376463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933893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112702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5881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82478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04024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14394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3709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429958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97558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19064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2910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