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885373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79678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188906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559919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7021684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4598932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920980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5851649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866913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418058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71609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901946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630679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2355647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744149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5082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73886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95735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2459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345565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756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0411208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485738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79159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4955292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343443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